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12590" cy="3818890"/>
            <wp:effectExtent l="0" t="0" r="0" b="0"/>
            <wp:docPr id="1" name="RN2-1-2-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N2-1-2-19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b/>
          <w:bCs/>
          <w:sz w:val="22"/>
        </w:rPr>
        <w:t>Radio Nieuws nr. 2  d.d. 1 Februsri 191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edurende geheel 1918 zal Tamson deze advertentie in Radio Nieuws plaats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05910" cy="3818890"/>
            <wp:effectExtent l="0" t="0" r="0" b="0"/>
            <wp:docPr id="2" name="RN2-1-2-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2-1-2-19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b/>
          <w:bCs/>
          <w:sz w:val="22"/>
        </w:rPr>
        <w:t>Radio Nieuws nr. 2  d.d. 1 Februari 1919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t het October nummer van 1919 wordt deze advertentie geplaatst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en maakt nu ook complete ontvang- en zendstations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42105" cy="3818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>Radio Nieuws nr. 1  d.d. 1-1-192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4069080" cy="3797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>
          <w:b w:val="false"/>
          <w:b w:val="false"/>
          <w:bCs w:val="false"/>
        </w:rPr>
      </w:pPr>
      <w:r>
        <w:rPr/>
        <w:t xml:space="preserve">   </w:t>
      </w:r>
      <w:r>
        <w:rPr/>
        <w:t>Radio Nieuws 8  d.d. 1-8-1920</w:t>
      </w:r>
    </w:p>
    <w:p>
      <w:pPr>
        <w:pStyle w:val="Normal"/>
        <w:rPr/>
      </w:pPr>
      <w:r>
        <w:rPr/>
        <w:t xml:space="preserve">   </w:t>
      </w:r>
      <w:r>
        <w:rPr/>
        <w:t>De radiobedrijf wordt overgeda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21150" cy="3801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 xml:space="preserve">    </w:t>
      </w:r>
      <w:r>
        <w:rPr/>
        <w:t>Radio Nieuws nr. 11  d.d. 1-11-19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212590" cy="39230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Radio Nieuws  nr. 12 d.d.  1-12-192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60520" cy="1944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bCs/>
          <w:sz w:val="22"/>
        </w:rPr>
        <w:t>Radio Nieuws nr. 11  d.d. 1-11-192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mson blijft met radio-onderdelen adverteren tot eind 1923, waarna ik geen advertenties meer gevonden heb.</w:t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dvertenties van Tamson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7:43:00Z</dcterms:created>
  <dc:creator>P. de Boer</dc:creator>
  <dc:description/>
  <dc:language>en-US</dc:language>
  <cp:lastModifiedBy>P. de Boer</cp:lastModifiedBy>
  <dcterms:modified xsi:type="dcterms:W3CDTF">2003-06-29T15:22:00Z</dcterms:modified>
  <cp:revision>5</cp:revision>
  <dc:subject/>
  <dc:title> </dc:title>
</cp:coreProperties>
</file>